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2774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0-293/21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5. октобар 2021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окто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поразума о сарадњи за спровођење Позива за послодавце у периоду од 2021. до 2023. године на територији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а Kрагујевц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 на закључење Споразума о сарадњи за спровођење Позива за послодавце у периоду од 2021. до 2023. године на територији Града Kрагујевца, између Швајцарске Конфедерације, NIRAS-IP Consult GmbH, Удружења Развојног бизнис центра, Удружења Business Innovation Programs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финансирање Споразума о сарадњи за спровођење Позива за послодавце у периоду од 2021. до 2023. године на територији Града Kрагујевца, планирана су Одлуком о буџету града Крагујевца за 2021. годину  („Службени лист града Крагујевца“, број 38/20 и 16/21) на Разделу 11 – Градска управа за развој и инвестиције, Програм 3 – Локални економски развој ПА 0002 - Мере активне политике запошљавања, функција 620 - Развој заједнице, Економска класификација 464 – донације организацијама за обавезно социјално осигурање, Апропријација 62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 xml:space="preserve">Споразум о сарадњи за спровођење Позива за послодавце у периоду од 2021. до 2023. године на територији Града Kрагујевца у име града Крагујевца потписаћ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Споразума о сарадњи за спровођење Позива за послодавце у периоду од 2021. до 2023. године на територији Града Kрагујевца (у даљем тексту: Закључак 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Локалним акционим планом запошљавања града Крагујевца („Службени лист града Крагујевца“ број 10/21 и 25/21) у тачки 10. подтачка 10.1 предвиђено ја да ће Град суфинансирати мере активне политике запошљавања у партнерству са Развојни бизнис центром и </w:t>
      </w:r>
      <w:r>
        <w:rPr>
          <w:rFonts w:cs="Arial" w:ascii="Arial" w:hAnsi="Arial"/>
          <w:sz w:val="22"/>
          <w:szCs w:val="22"/>
          <w:lang w:val="sr-Latn-RS"/>
        </w:rPr>
        <w:t>Bussines Innovation Programs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споразума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ставак реализац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зива за послодавце у периоду од 2021. до 2023. године на териториј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доставила је мишљење број 16/21-</w:t>
      </w:r>
      <w:r>
        <w:rPr>
          <w:rFonts w:cs="Arial" w:ascii="Arial" w:hAnsi="Arial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sz w:val="22"/>
          <w:szCs w:val="22"/>
          <w:lang w:val="sr-RS"/>
        </w:rPr>
        <w:t>од 07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Latn-RS"/>
        </w:rPr>
        <w:t>.2021.</w:t>
      </w:r>
      <w:r>
        <w:rPr>
          <w:rFonts w:cs="Arial" w:ascii="Arial" w:hAnsi="Arial"/>
          <w:sz w:val="22"/>
          <w:szCs w:val="22"/>
          <w:lang w:val="sr-RS"/>
        </w:rPr>
        <w:t xml:space="preserve"> године да су средства за финансирање Споразума о сарадњи за спровођење Позива за послодавце у периоду од 2021. до 2023. године на територији Града Kрагујевца, планирана Одлуком о буџету града Крагујевца за 2021. годину  („Службени лист града Крагујевца“, број 38/20 и 16/21) на Разделу 11 – Градска управа за развој и инвестиције, Програм 3 – Локални економски развој ПА 0002 - Мере активне политике запошљавања, функција 620 - Развој заједнице, Економска класификација 464 – донације организацијама за обавезно социјално осигурање, Апропријација 62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287/21 од 08.10.2021. године, да је сагласано са формално-правном природом предложеног Нацрта Споразум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</w:t>
      </w:r>
      <w:r>
        <w:rPr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оразума о сарадњи за спровођење Позива за послодавце у периоду од 2021. до 2023. године на територији Града Kрагујевца, између Швајцарске Конфедерациј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NIRAS-IP Consult GmbH, Удружења Развојног бизнис центра, Удружења Business Innovation Programs 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</w:t>
      </w:r>
      <w:r>
        <w:rPr>
          <w:rFonts w:cs="Arial" w:ascii="Arial" w:hAnsi="Arial"/>
          <w:sz w:val="22"/>
          <w:szCs w:val="22"/>
          <w:lang w:val="sr-RS"/>
        </w:rPr>
        <w:t>Средства за финансирање Споразума о сарадњи за спровођење Позива за послодавце у периоду од 2021. до 2023. године на територији Града, планирана Одлуком о буџету града Крагујевца за 2021. годину  („Службени лист града Крагујевца“, број 38/20 и 16/21) на Разделу 11 – Градска управа за развој и инвестиције, Програм 3 – Локални економски развој ПА 0002 - Мере активне политике запошљавања, функција 620 - Развој заједнице, Економска класификација 464 – донације организацијама за обавезно социјално осигурање, Апропријација 622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Споразум о сарадњи за спровођење Позива за послодавце у периоду од 2021. до 2023. године на територији Града Kрагујевца, у име града Крагујевца потписати Градоначелник Никола Дашић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ефинисана обавеза објављивања Закључка Градског већа на огласној табли органа Града.</w:t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мир Ер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ListParagraphChar">
    <w:name w:val="List Paragraph Char"/>
    <w:qFormat/>
    <w:rPr>
      <w:rFonts w:ascii="Calibri" w:hAnsi="Calibri" w:cs="Calibri"/>
      <w:lang w:val="en-US" w:bidi="ar-SA"/>
    </w:rPr>
  </w:style>
  <w:style w:type="character" w:styleId="SubheadCharChar">
    <w:name w:val="Subhead Char Char"/>
    <w:qFormat/>
    <w:rPr>
      <w:rFonts w:ascii="Arial" w:hAnsi="Arial" w:cs="Arial"/>
      <w:b/>
      <w:bCs/>
      <w:sz w:val="22"/>
      <w:szCs w:val="22"/>
      <w:lang w:val="de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0"/>
      <w:szCs w:val="20"/>
    </w:rPr>
  </w:style>
  <w:style w:type="paragraph" w:styleId="Subhead">
    <w:name w:val="Subhead"/>
    <w:next w:val="Normal"/>
    <w:qFormat/>
    <w:pPr>
      <w:keepNext w:val="true"/>
      <w:widowControl/>
      <w:bidi w:val="0"/>
      <w:spacing w:before="0" w:after="240"/>
    </w:pPr>
    <w:rPr>
      <w:rFonts w:ascii="Arial" w:hAnsi="Arial" w:eastAsia="Times New Roman" w:cs="Arial"/>
      <w:b/>
      <w:bCs/>
      <w:color w:val="auto"/>
      <w:sz w:val="22"/>
      <w:szCs w:val="22"/>
      <w:lang w:val="de-CH" w:eastAsia="en-US" w:bidi="ar-SA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hhhggrreeww</cp:lastModifiedBy>
  <cp:lastPrinted>2021-10-11T13:19:00Z</cp:lastPrinted>
  <dcterms:modified xsi:type="dcterms:W3CDTF">2021-10-18T06:58:00Z</dcterms:modified>
  <cp:revision>87</cp:revision>
  <dc:subject/>
  <dc:title>ГРАД КРАГУЈЕВАЦ</dc:title>
</cp:coreProperties>
</file>